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1850572548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1549702127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1699688524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1923472914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1806356290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125743125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